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right"/>
        <w:rPr>
          <w:b/>
          <w:b/>
        </w:rPr>
      </w:pPr>
      <w:r>
        <w:rPr>
          <w:b/>
          <w:bCs/>
        </w:rPr>
        <w:t xml:space="preserve">Приложение №4 </w:t>
      </w:r>
      <w:r>
        <w:rPr>
          <w:b/>
        </w:rPr>
        <w:t>к Публичной оферте</w:t>
      </w:r>
    </w:p>
    <w:p>
      <w:pPr>
        <w:pStyle w:val="Normal"/>
        <w:shd w:fill="FFFFFF" w:val="clear"/>
        <w:ind w:firstLine="426"/>
        <w:jc w:val="right"/>
        <w:rPr/>
      </w:pPr>
      <w:r>
        <w:rPr>
          <w:b/>
        </w:rPr>
        <w:t>(Договору об оказании услуг)</w:t>
      </w:r>
    </w:p>
    <w:p>
      <w:pPr>
        <w:pStyle w:val="Normal"/>
        <w:ind w:left="6237" w:firstLine="939"/>
        <w:jc w:val="right"/>
        <w:rPr>
          <w:b/>
          <w:b/>
        </w:rPr>
      </w:pPr>
      <w:r>
        <w:rPr>
          <w:b/>
        </w:rPr>
        <w:t>от 01.01.2010 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Заключение настоящего Договора и настоящего Приложения, признается Сторонами и согласием Заказчика с нижеследующими положениями по обработке персональных данных, предоставляемых Заказчиком Исполнителю в целях исполнения Договор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. Заключение настоящего Договора, признается Сторонами и согласием Заказчика, на обработку следующих персональных данных: фамилии, имени, отчества; даты рождения; почтовых адресов (по месту регистрации и для контактов); сведений о гражданстве; номере основного документа, удостоверяющего личность Заказчика, сведений о дате выдачи указанного документа и выдавшем его органе; номерах телефонов; номерах факсов; адресах электронной почты (e-mail).</w:t>
      </w:r>
    </w:p>
    <w:p>
      <w:pPr>
        <w:pStyle w:val="Normal"/>
        <w:autoSpaceDE w:val="false"/>
        <w:ind w:firstLine="567"/>
        <w:jc w:val="both"/>
        <w:rPr/>
      </w:pPr>
      <w:r>
        <w:rPr/>
        <w:t>2. Под обработкой персональных данных Заказчика (субъекта персональных данных) понимаются действия (операции) Исполнителя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>3. Целью предоставления Заказчиком персональных данных и последующей обработки их Исполнителем является получение Заказчиком услуг Исполнителя. Настоящее Согласие действует в течение срока действия Договора и не менее трех лет с момента расторжения Договора.</w:t>
      </w:r>
    </w:p>
    <w:p>
      <w:pPr>
        <w:pStyle w:val="Normal"/>
        <w:autoSpaceDE w:val="false"/>
        <w:ind w:firstLine="567"/>
        <w:jc w:val="both"/>
        <w:rPr/>
      </w:pPr>
      <w:r>
        <w:rPr/>
        <w:t>4. Стороны признают общедоступными персональными данными следующие данные: фамилия, имя, отчество в английской транскрипции; e-mail; почтовый адрес (для контактов), телефон, факс.</w:t>
      </w:r>
    </w:p>
    <w:p>
      <w:pPr>
        <w:pStyle w:val="Normal"/>
        <w:autoSpaceDE w:val="false"/>
        <w:ind w:firstLine="567"/>
        <w:jc w:val="both"/>
        <w:rPr/>
      </w:pPr>
      <w:r>
        <w:rPr/>
        <w:t>5. Заказчик, в целях исполнения настоящего Договора, предоставляет Исполнителю право осуществлять следующие действия (операции) с персональными данными: сбор и накопление; хранение в течение срока действия Договора и не менее, чем установленные нормативными документами сроки хранения отчетности, но не менее трех лет, с момента даты прекращения действия Договора; уточнение (обновление, изменение); использование; уничтожение; обезличивание; передача, в т.ч. трансграничная, третьим лицам, перечень которых приведен в п.7 настоящего Приложения (Согласия), с соблюдением мер, обеспечивающих защиту персональных данных от несанкционированного доступа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если Исполнитель считает, что принятые им меры не могут обеспечить полную защиту персональных данных при передаче, в т.ч. трансграничной, Заказчик соглашается с тем, что его персональные данные будут переданы в обезличенном виде, в случае если это не повлечет за собой неработоспособность услуг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6. Отзыв согласия на обработку персональных данных может быть осуществлен путем направления Заказчиком соответствующего распоряжения в простой письменной форме в адрес Исполнителя. При этом Заказчик согласен с тем, что такой отзыв может повлечь последствия, предусмотренные разделом 9 настоящего Договора.</w:t>
      </w:r>
    </w:p>
    <w:p>
      <w:pPr>
        <w:pStyle w:val="Normal"/>
        <w:autoSpaceDE w:val="false"/>
        <w:ind w:firstLine="567"/>
        <w:jc w:val="both"/>
        <w:rPr/>
      </w:pPr>
      <w:r>
        <w:rPr/>
        <w:t>7. Перечень третьих лиц, которым осуществляется передача персональных данных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729"/>
        <w:gridCol w:w="4646"/>
        <w:gridCol w:w="1525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реквизиты организаци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 организации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персональных данны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ип передачи данных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Регги Бизнес»,</w:t>
            </w:r>
          </w:p>
          <w:p>
            <w:pPr>
              <w:pStyle w:val="Normal"/>
              <w:autoSpaceDE w:val="false"/>
              <w:rPr/>
            </w:pPr>
            <w:r>
              <w:rPr/>
              <w:t>107023, РФ, Москва,</w:t>
            </w:r>
          </w:p>
          <w:p>
            <w:pPr>
              <w:pStyle w:val="Normal"/>
              <w:autoSpaceDE w:val="false"/>
              <w:rPr/>
            </w:pPr>
            <w:r>
              <w:rPr/>
              <w:t>Барабанный переулок, д.4, стр.4, оф.9.</w:t>
            </w:r>
          </w:p>
          <w:p>
            <w:pPr>
              <w:pStyle w:val="Normal"/>
              <w:autoSpaceDE w:val="false"/>
              <w:rPr/>
            </w:pPr>
            <w:r>
              <w:rPr/>
              <w:t>+7 495 6459373</w:t>
            </w:r>
          </w:p>
          <w:p>
            <w:pPr>
              <w:pStyle w:val="Normal"/>
              <w:autoSpaceDE w:val="false"/>
              <w:rPr/>
            </w:pPr>
            <w:r>
              <w:rPr/>
              <w:t>www.reggi.r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 по регистрации домен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/>
              <w:t>фамилия, имя, отчество на русском языке и в английской транскрипции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/>
              <w:t>почтовый адрес по месту регистрации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/>
              <w:t>номера телефонов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/>
              <w:t>номера факсов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/>
              <w:t>электронные адреса (E-mail)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/>
              <w:t>дата рождения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/>
              <w:t>сведения о гражданстве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/>
              <w:t>номер основного документа, удостоверяющего личность, сведения о дате выдачи указанного документа и выдавшем его орган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дача в пределах РФ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О «Региональный Сетевой Информационный Центр»,</w:t>
            </w:r>
          </w:p>
          <w:p>
            <w:pPr>
              <w:pStyle w:val="Normal"/>
              <w:autoSpaceDE w:val="false"/>
              <w:rPr/>
            </w:pPr>
            <w:r>
              <w:rPr/>
              <w:t>123308, РФ, г. Москва, ул.3-я Хорошевская, д.2, стр.1</w:t>
            </w:r>
          </w:p>
          <w:p>
            <w:pPr>
              <w:pStyle w:val="Normal"/>
              <w:autoSpaceDE w:val="false"/>
              <w:rPr/>
            </w:pPr>
            <w:r>
              <w:rPr/>
              <w:t>Тел: +7 495 7370601</w:t>
            </w:r>
          </w:p>
          <w:p>
            <w:pPr>
              <w:pStyle w:val="Normal"/>
              <w:autoSpaceDE w:val="false"/>
              <w:rPr/>
            </w:pPr>
            <w:r>
              <w:rPr/>
              <w:t>www.nic.r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 по регистрации домен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/>
            </w:pPr>
            <w:r>
              <w:rPr/>
              <w:t>фамилия, имя, отчество на русском языке и в английской транскрипции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/>
            </w:pPr>
            <w:r>
              <w:rPr/>
              <w:t>почтовый адрес по месту регистрации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/>
            </w:pPr>
            <w:r>
              <w:rPr/>
              <w:t>номера телефонов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/>
            </w:pPr>
            <w:r>
              <w:rPr/>
              <w:t>номера факсов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/>
            </w:pPr>
            <w:r>
              <w:rPr/>
              <w:t>электронные адреса (E-mail)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/>
            </w:pPr>
            <w:r>
              <w:rPr/>
              <w:t>дата рождения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/>
            </w:pPr>
            <w:r>
              <w:rPr/>
              <w:t>сведения о гражданстве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left"/>
              <w:rPr/>
            </w:pPr>
            <w:r>
              <w:rPr/>
              <w:t>номер основного документа, удостоверяющего личность, сведения о дате выдачи указанного документа и выдавшем его орган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дача в пределах РФ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О «ЦЕНТРОХОСТ»,</w:t>
            </w:r>
          </w:p>
          <w:p>
            <w:pPr>
              <w:pStyle w:val="Normal"/>
              <w:autoSpaceDE w:val="false"/>
              <w:rPr/>
            </w:pPr>
            <w:r>
              <w:rPr/>
              <w:t>117513, Москва, Ленинский пр-кт, д.123 корп. 2,</w:t>
            </w:r>
          </w:p>
          <w:p>
            <w:pPr>
              <w:pStyle w:val="Normal"/>
              <w:autoSpaceDE w:val="false"/>
              <w:rPr/>
            </w:pPr>
            <w:r>
              <w:rPr/>
              <w:t>Тел. +7 495 6662745</w:t>
            </w:r>
          </w:p>
          <w:p>
            <w:pPr>
              <w:pStyle w:val="Normal"/>
              <w:autoSpaceDE w:val="false"/>
              <w:rPr/>
            </w:pPr>
            <w:r>
              <w:rPr/>
              <w:t>www.centrohost.r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 по регистрации домен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/>
              <w:t>фамилия, имя, отчество на русском языке и в английской транскрипци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/>
              <w:t>адрес регистраци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/>
              <w:t>номера телефонов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/>
              <w:t>номера факсов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/>
              <w:t>электронные адреса (E-mail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/>
              <w:t>дата рожде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/>
              <w:t>сведения о гражданстве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/>
            </w:pPr>
            <w:r>
              <w:rPr/>
              <w:t>номер основного документа, удостоверяющего личность, сведения о дате выдачи указанного документа и выдавшем его орган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дача в пределах РФ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Регтайм»</w:t>
            </w:r>
          </w:p>
          <w:p>
            <w:pPr>
              <w:pStyle w:val="Normal"/>
              <w:autoSpaceDE w:val="false"/>
              <w:rPr/>
            </w:pPr>
            <w:r>
              <w:rPr/>
              <w:t>443045, г. Самара, Авроры, 181</w:t>
            </w:r>
          </w:p>
          <w:p>
            <w:pPr>
              <w:pStyle w:val="Normal"/>
              <w:autoSpaceDE w:val="false"/>
              <w:rPr/>
            </w:pPr>
            <w:r>
              <w:rPr/>
              <w:t>+7 (495) 9874596</w:t>
            </w:r>
          </w:p>
          <w:p>
            <w:pPr>
              <w:pStyle w:val="Normal"/>
              <w:autoSpaceDE w:val="false"/>
              <w:rPr/>
            </w:pPr>
            <w:r>
              <w:rPr/>
              <w:t>www.webnames.r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 по регистрации домен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/>
              <w:t>фамилия, имя, отчество на русском языке и в английской транскрипци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/>
              <w:t>адрес регистраци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/>
              <w:t>номера телефонов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/>
              <w:t>номера факсов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/>
              <w:t>электронные адреса (E-mail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/>
              <w:t>дата рожден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/>
              <w:t>сведения о гражданстве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/>
              <w:t>номер основного документа, удостоверяющего личность, сведения о дате выдачи указанного документа и выдавшем его орган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дача в пределах РФ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О «Технический центр Интернет»,</w:t>
            </w:r>
          </w:p>
          <w:p>
            <w:pPr>
              <w:pStyle w:val="Normal"/>
              <w:autoSpaceDE w:val="false"/>
              <w:rPr/>
            </w:pPr>
            <w:r>
              <w:rPr/>
              <w:t>107045, Москва, Б.Головин пер. д.23,</w:t>
            </w:r>
          </w:p>
          <w:p>
            <w:pPr>
              <w:pStyle w:val="Normal"/>
              <w:autoSpaceDE w:val="false"/>
              <w:rPr/>
            </w:pPr>
            <w:r>
              <w:rPr/>
              <w:t>Тел. +7 495 7375894</w:t>
            </w:r>
          </w:p>
          <w:p>
            <w:pPr>
              <w:pStyle w:val="Normal"/>
              <w:autoSpaceDE w:val="false"/>
              <w:rPr/>
            </w:pPr>
            <w:r>
              <w:rPr/>
              <w:t>www.tcinet.ru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держка центрального реестра доменов: RU, SU, РФ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/>
              <w:t>фамилия, имя, отчество на русском языке и в английской транскрипци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/>
              <w:t>адрес регистраци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/>
              <w:t>номера телефонов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/>
              <w:t>номера факсов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/>
              <w:t>электронные адреса (E-mail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/>
              <w:t>дата рождения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/>
              <w:t>сведения о гражданстве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/>
              <w:t>номер основного документа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/>
              <w:t>удостоверяющего личность, сведения о дате выдачи указанного документа и выдавшем его орган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дача в пределах РФ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omainContext Inc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01 Silverside Rd Ste 105, Wilmington, DE 19809, USA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hone: +1 302 442 7337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ww.domaincontext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Деятельность по регистрации домен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jc w:val="left"/>
              <w:rPr/>
            </w:pPr>
            <w:r>
              <w:rPr/>
              <w:t>фамилия, имя, отчество в английской транскрипции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left"/>
              <w:rPr/>
            </w:pPr>
            <w:r>
              <w:rPr/>
              <w:t>электронные адрес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left"/>
              <w:rPr/>
            </w:pPr>
            <w:r>
              <w:rPr/>
              <w:t>номера телефонов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left"/>
              <w:rPr/>
            </w:pPr>
            <w:r>
              <w:rPr/>
              <w:t>номера фак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граничная передач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irecti Internet Solutions Pvt. Ltd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irectiplex, Next to Andheri Subway, Old Nagardas Road, Andheri (East), Mumbai, Maharashtra, 400069, India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ww.publicdomainregistry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Деятельность по регистрации домен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фамилия, имя, отчество в английской транскрипци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электронные адрес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/>
              <w:t>номера телефонов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lang w:val="en-US"/>
              </w:rPr>
            </w:pPr>
            <w:r>
              <w:rPr/>
              <w:t>номера фак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граничная передач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Key-Systems GmbH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Im Oberen Werk 1 St.Ingbert D-66386, German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+49 6894 9396 850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ww.key-systems.ne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Деятельность по регистрации домен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/>
              <w:t>фамилия, имя, отчество в английской транскрипци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/>
              <w:t>электронные адрес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/>
            </w:pPr>
            <w:r>
              <w:rPr/>
              <w:t>номера телефонов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lang w:val="en-US"/>
              </w:rPr>
            </w:pPr>
            <w:r>
              <w:rPr/>
              <w:t>номера фак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граничная передач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OnlineNIC, Inc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909 Marina Village Pkwy #236 Alameda 94501United State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10-769-8492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ww.onlinenic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Деятельность по регистрации домен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/>
            </w:pPr>
            <w:r>
              <w:rPr/>
              <w:t>фамилия, имя, отчество в английской транскрипции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/>
            </w:pPr>
            <w:r>
              <w:rPr/>
              <w:t>электронные адрес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/>
            </w:pPr>
            <w:r>
              <w:rPr/>
              <w:t>номера телефонов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>
                <w:lang w:val="en-US"/>
              </w:rPr>
            </w:pPr>
            <w:r>
              <w:rPr/>
              <w:t>номера фак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граничная передач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rmenia Network Information Centre, PO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Box 10, Yerevan 9, Armenia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ax +374 (0) 10 237191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ww.amnic.ne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Деятельность по регистрации домен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/>
            </w:pPr>
            <w:r>
              <w:rPr/>
              <w:t>фамилия, имя, отчество в английской транскрипци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/>
            </w:pPr>
            <w:r>
              <w:rPr/>
              <w:t>электронные адрес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/>
            </w:pPr>
            <w:r>
              <w:rPr/>
              <w:t>номера телефонов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/>
            </w:pPr>
            <w:r>
              <w:rPr/>
              <w:t>номера фак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граничная передач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«Djibouti Telecom S.A»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, BD Georges Pompidou P.O. BOX 2105, Djibouti 990000, Djibouti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0253 321100</w:t>
            </w:r>
          </w:p>
          <w:p>
            <w:pPr>
              <w:pStyle w:val="Normal"/>
              <w:autoSpaceDE w:val="false"/>
              <w:rPr/>
            </w:pPr>
            <w:r>
              <w:rPr/>
              <w:t>www.nic.d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ь по регистрации домен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/>
              <w:t>фамилия, имя, отчество в английской транскрипц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/>
              <w:t>электронные адреса (E-mail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/>
              <w:t>номера телефонов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/>
              <w:t>номера фак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аничная передач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«VeriSign, Inc.»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487 East Middlefield Road, Mountain View, CA 94043, USA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hone: +1 650-961-7500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ax: +1 650-961-7300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ww.verysign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держка центрального реестра доменов: </w:t>
            </w:r>
            <w:r>
              <w:rPr>
                <w:lang w:val="en-US"/>
              </w:rPr>
              <w:t>COM</w:t>
            </w:r>
            <w:r>
              <w:rPr/>
              <w:t xml:space="preserve">, </w:t>
            </w:r>
            <w:r>
              <w:rPr>
                <w:lang w:val="en-US"/>
              </w:rPr>
              <w:t>NET</w:t>
            </w:r>
            <w:r>
              <w:rPr/>
              <w:t xml:space="preserve">, </w:t>
            </w:r>
            <w:r>
              <w:rPr>
                <w:lang w:val="en-US"/>
              </w:rPr>
              <w:t>CC</w:t>
            </w:r>
            <w:r>
              <w:rPr/>
              <w:t xml:space="preserve">, </w:t>
            </w:r>
            <w:r>
              <w:rPr>
                <w:lang w:val="en-US"/>
              </w:rPr>
              <w:t>TV</w:t>
            </w:r>
            <w:r>
              <w:rPr/>
              <w:t xml:space="preserve">, </w:t>
            </w:r>
            <w:r>
              <w:rPr>
                <w:lang w:val="en-US"/>
              </w:rPr>
              <w:t>NAME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/>
              <w:t>фамилия, имя, отчество в английской транскрип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/>
              <w:t>электронные адреса (E-mail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/>
              <w:t>номера телефон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/>
              <w:t>номера фак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аничная передач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«Iron Mountain Digital»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530 Bandini Blvd, Bell, CA 90201, USA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el:+1.714.846.8780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ax: 1.323.443.3573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ww.ironmountain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Депозитарий данных для домен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/>
              <w:t>фамилия, имя, отчество в английской транскрипци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/>
              <w:t>электронные адрес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/>
              <w:t>номера телефон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/>
              <w:t>номера фак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граничная передач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ymantec Corporation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50 Ellis Street, Mountain View, CA 94043, USA</w:t>
            </w:r>
          </w:p>
          <w:p>
            <w:pPr>
              <w:pStyle w:val="Normal"/>
              <w:autoSpaceDE w:val="false"/>
              <w:rPr/>
            </w:pPr>
            <w:r>
              <w:rPr/>
              <w:t>www.symantec.co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остоверяющий центр SSL-сертификатов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/>
              <w:t>фамилия, имя, отчество на русском языке или в английской транскрип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/>
              <w:t>почтовый адрес для контакт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/>
              <w:t>электронные адреса (E-mail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/>
              <w:t>номера телефон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/>
              <w:t>номера фак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аничная передач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18:00Z</dcterms:created>
  <dc:creator>Анюта</dc:creator>
  <dc:description/>
  <cp:keywords/>
  <dc:language>en-US</dc:language>
  <cp:lastModifiedBy>COMPUTER</cp:lastModifiedBy>
  <cp:lastPrinted>2010-04-14T17:09:00Z</cp:lastPrinted>
  <dcterms:modified xsi:type="dcterms:W3CDTF">2014-12-04T23:11:00Z</dcterms:modified>
  <cp:revision>42</cp:revision>
  <dc:subject/>
  <dc:title>ПРИЛОЖЕНИЕ № 3   к   ДОГОВОРУ №_______________</dc:title>
</cp:coreProperties>
</file>